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2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25.0  ОСТРАЯ ЯЗВА ЖЕЛУДКА С КРОВОТЕЧЕНИЕ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26.0 ОСТРАЯ ЯЗВА 12П.К С КРОВОТЕЧЕНИЕ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22.6  СИНДРОМ МАЛЛОРИ-ВЕЙСА (не остнавл, консервативно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5.0 КРОВОТЕЧЕНИЕ ИЗ ВАРИКОЗНО РАСШИРЕННЫХ ВЕН ПИЩЕВОД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6.4 КРОВОТЕЧЕНИЕ ИЗ ВАРИКОЗНО РАСШИРЕННЫХ ВЕН ЖЕЛУДК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6 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ЖЕЛУДКА И 12П.К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НОКАПРОНОВАЯ КИСЛОТА 1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ОТИДИН 20МГ, РАНИТИДИН (ЗАНТАК) 50МГ, ГАСТРОЦЕПИН 1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РЕОТИД 100МК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ЖЕЛУ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ГОТОМИЯ И ПРОШИВАНИЕ КРОВОТОЧАЩЕЙ ЯЗВ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ЕЧЕНИЕ  ИЛИ ПРОШИВАНИЕ КРОВОТОЧАЩЕЙ ЯЗВ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СКОПИЧЕСКИЙ ГЕМОСТА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ШИВАНИЕ ПИЩЕВОДНО-ЖЕЛУДОЧНОГО РАЗРЫ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Я ПАЦИОРА ( ПРОШИВАНИЕ ВАРИКОЗНО РАСШИРЕННЫХ ВЕН ПИЩЕВ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 ЛИГИРОВАНИЕ СЕЛЕЗЕНОЧНОЙ АРТЕР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ЕН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1:00Z</dcterms:created>
  <dc:creator>Hospital</dc:creator>
  <dc:description/>
  <cp:keywords/>
  <dc:language>en-US</dc:language>
  <cp:lastModifiedBy>sokolovaev</cp:lastModifiedBy>
  <cp:lastPrinted>2010-07-21T16:35:00Z</cp:lastPrinted>
  <dcterms:modified xsi:type="dcterms:W3CDTF">2012-10-19T05:34:00Z</dcterms:modified>
  <cp:revision>14</cp:revision>
  <dc:subject/>
  <dc:title>ШИФР КСГ     44057037      УРОВЕНЬ 1   СРЕДНЯЯ ДЛИТЕЛЬНОСТЬ  22</dc:title>
</cp:coreProperties>
</file>